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4.18) 03-06.32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0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5"/>
        <w:gridCol w:w="4989"/>
      </w:tblGrid>
      <w:tr>
        <w:trPr>
          <w:trHeight w:val="720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0500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Южная" г. Дербент, г. Дербен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Федеральная автодорога "Кавказ", Южный пост ГИБДД</w:t>
            </w:r>
          </w:p>
        </w:tc>
      </w:tr>
      <w:tr>
        <w:trPr>
          <w:trHeight w:val="482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е улиц и      автомобильных дорог,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4864"/>
        <w:gridCol w:w="4626"/>
      </w:tblGrid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1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альма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рбан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1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Акушин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10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Яшкуль - Комсомольский - Артезиан (85К-2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1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еверная объездная вокруг г. Элиста (85К-19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2 - подъезд к г. Элист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-2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еверный обход Тамб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Тамбов - Шацк (68Н-040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Тамбов - Шацк (61К-010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Шацк - Касимов (61К-012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Москва - Егорьевск - Тума - Касимов (61К-001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етинк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банов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Тума</w:t>
            </w:r>
          </w:p>
        </w:tc>
      </w:tr>
      <w:tr>
        <w:trPr>
          <w:trHeight w:val="47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Владимир - Гусь-Хрустальный - Тума (61К-002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Владимир - Гусь-Хрустальный - Тума (17Р-2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Владимир - Муром - Арзамас (17Р-1)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удогодское ш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3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уромская ул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М-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56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35"/>
        <w:gridCol w:w="4445"/>
      </w:tblGrid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4"/>
        <w:gridCol w:w="1721"/>
        <w:gridCol w:w="1663"/>
        <w:gridCol w:w="1382"/>
        <w:gridCol w:w="2062"/>
      </w:tblGrid>
      <w:tr>
        <w:trPr>
          <w:trHeight w:val="25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38"/>
        <w:gridCol w:w="1397"/>
        <w:gridCol w:w="1128"/>
        <w:gridCol w:w="1112"/>
        <w:gridCol w:w="697"/>
        <w:gridCol w:w="839"/>
        <w:gridCol w:w="839"/>
        <w:gridCol w:w="857"/>
      </w:tblGrid>
      <w:tr>
        <w:trPr>
          <w:trHeight w:val="248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 влен 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709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50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:30; 15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70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2:00; 05: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38"/>
        <w:gridCol w:w="1397"/>
        <w:gridCol w:w="1128"/>
        <w:gridCol w:w="1112"/>
        <w:gridCol w:w="697"/>
        <w:gridCol w:w="839"/>
        <w:gridCol w:w="839"/>
        <w:gridCol w:w="857"/>
      </w:tblGrid>
      <w:tr>
        <w:trPr>
          <w:trHeight w:val="241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 влен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46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70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:00; 19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50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15; 09: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9:00Z</dcterms:created>
  <dc:creator/>
  <dc:description/>
  <dc:language>en-US</dc:language>
  <cp:lastModifiedBy/>
  <dcterms:modified xsi:type="dcterms:W3CDTF">2018-06-22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